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801689281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716139009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